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457940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69756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01655948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